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, DE 29 DE SETEMBRO DE 201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/>
      </w:pPr>
      <w:r>
        <w:rPr>
          <w:rStyle w:val="StrongEmphasis"/>
          <w:b w:val="false"/>
          <w:bCs w:val="false"/>
          <w:i/>
          <w:color w:val="FF0000"/>
          <w:sz w:val="20"/>
          <w:szCs w:val="20"/>
        </w:rPr>
        <w:t>(MINUTA CTCOB 94ª REUNIÃO)</w:t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os mecanismos e valores de cobrança pelo uso de recursos hídricos de domínio da União na Bacia Hidrográfica do Rio Paranaíba</w:t>
      </w:r>
    </w:p>
    <w:p>
      <w:pPr>
        <w:pStyle w:val="Corpodetexto21"/>
        <w:ind w:firstLine="1418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WWNormalWeb"/>
        <w:spacing w:before="280" w:after="0"/>
        <w:ind w:firstLine="1418"/>
        <w:jc w:val="both"/>
        <w:rPr/>
      </w:pPr>
      <w:r>
        <w:rPr/>
        <w:t>Considerando a competência do CNRH para a definição dos valores a serem cobrados pelo uso de recursos hídricos de domínio da União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proposta contida na Deliberação nº 61, de 10 de março de 2016, do CBH Paranaíba, que dispõe sobre mecanismos e valores de cobrança pelo uso de recursos hídricos de domínio da União, propõe as acumulações, derivações, captações e lançamentos de pouca expressão na bacia hidrográfica do rio Paranaíba e dá outras providências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>
          <w:lang w:val="pt-PT"/>
        </w:rPr>
        <w:t xml:space="preserve">Considerando </w:t>
      </w:r>
      <w:r>
        <w:rPr/>
        <w:t xml:space="preserve">a </w:t>
      </w:r>
      <w:r>
        <w:rPr>
          <w:lang w:val="pt-PT"/>
        </w:rPr>
        <w:t>Nota Técnica nº 4/2016/CSCOB/SAS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>
          <w:bCs/>
        </w:rPr>
      </w:pPr>
      <w:r>
        <w:rPr/>
        <w:t xml:space="preserve">Considerando o </w:t>
      </w:r>
      <w:r>
        <w:rPr>
          <w:bCs/>
        </w:rPr>
        <w:t>Parecer Técnico Conclusivo nº 02/2016/CTCOB/CNRH/MMA,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bCs/>
        </w:rPr>
        <w:t>Art. 1º</w:t>
      </w:r>
      <w:r>
        <w:rPr/>
        <w:t xml:space="preserve"> Aprovar os mecanismos de cobrança pelo uso de recursos hídricos de domínio da União da Bacia Hidrográfica do Rio Paranaíba, nos termos dos Anexos I e II da Deliberação CBH-PARANAÍBA nº 61, de 10 de março de 2016, conforme proposto pelo Comitê da Bacia Hidrográfica do Rio Paranaíba – CBH - PARANAÍBA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lang w:eastAsia="pt-BR"/>
        </w:rPr>
        <w:t>§ 1º</w:t>
      </w:r>
      <w:r>
        <w:rPr/>
        <w:t xml:space="preserve"> Os mecanismos e valores a que se refere o </w:t>
      </w:r>
      <w:r>
        <w:rPr>
          <w:i/>
        </w:rPr>
        <w:t>caput</w:t>
      </w:r>
      <w:r>
        <w:rPr/>
        <w:t xml:space="preserve"> deste artigo deverão ser revistos no prazo máximo de três anos a contar da publicação desta Resolução no Diário Oficial da Uniã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strike/>
        </w:rPr>
      </w:pPr>
      <w:r>
        <w:rPr>
          <w:strike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§ 2º Os valores contidos no Anexo II da Deliberação CBH-PARANAÍBA nº 61/2016 serão sujeitos a índice de correção monetário, a ser determinado por esse Conselho, mediante estudos apresentados pela Agência Nacional de Águas e analisados pela CTCOB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2º O coeficiente Kcap classe, previsto no Parágrafo 1º, do Art. 3º, Deliberação CBH-PARANAÍBA nº 61/2016, se aplica exclusivamente às classes de enquadrament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3º O termo inicial do escalonamento dos valores previstos na Deliberação CBH-PARANAÍBA nº 61/2016, será a data de publicação do Contrato de Gestão celebrado entre o CBH Paranaíba, sua Entidade Delegatária e a Agência Nacional de Águas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4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77470</wp:posOffset>
                </wp:positionV>
                <wp:extent cx="6133465" cy="337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4"/>
                              <w:gridCol w:w="4845"/>
                            </w:tblGrid>
                            <w:tr>
                              <w:trPr/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OSÉ SARNEY FILHO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RICARDO J SOAVIN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cretário-Executi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26.6pt;mso-wrap-distance-left:0pt;mso-wrap-distance-right:7.05pt;mso-wrap-distance-top:0pt;mso-wrap-distance-bottom:0pt;margin-top:6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59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4"/>
                        <w:gridCol w:w="4845"/>
                      </w:tblGrid>
                      <w:tr>
                        <w:trPr/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OSÉ SARNEY FILHO</w:t>
                            </w:r>
                          </w:p>
                        </w:tc>
                        <w:tc>
                          <w:tcPr>
                            <w:tcW w:w="4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RICARDO J SOAVINS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sidente</w:t>
                            </w:r>
                          </w:p>
                        </w:tc>
                        <w:tc>
                          <w:tcPr>
                            <w:tcW w:w="4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cretário-Executi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851" w:footer="397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50:00Z</dcterms:created>
  <dc:creator>reginaldo</dc:creator>
  <dc:description/>
  <cp:keywords/>
  <dc:language>en-US</dc:language>
  <cp:lastModifiedBy>Tarcisio Tadeu Nunes Junior</cp:lastModifiedBy>
  <cp:lastPrinted>2007-12-20T17:16:00Z</cp:lastPrinted>
  <dcterms:modified xsi:type="dcterms:W3CDTF">2016-10-06T14:23:00Z</dcterms:modified>
  <cp:revision>3</cp:revision>
  <dc:subject/>
  <dc:title>RESOLUÇÃO No       , DE       DE                       DE 2004</dc:title>
</cp:coreProperties>
</file>